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-44386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3pt;margin-top:-34.9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５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17018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5pt;margin-top:13.4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氏　　　名　　　　　　　　　　　 　　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3958" w:firstLine="3201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印鑑登録済のもの）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 話 番 号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受 付 番 号</w:t>
      </w:r>
    </w:p>
    <w:p>
      <w:pPr>
        <w:pStyle w:val="Style22"/>
        <w:tabs>
          <w:tab w:val="clear" w:pos="720"/>
          <w:tab w:val="left" w:pos="7980" w:leader="none"/>
          <w:tab w:val="left" w:pos="8212" w:leader="none"/>
        </w:tabs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Style19"/>
        <w:spacing w:lineRule="auto" w:line="276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度　第●回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度創業助成事業 事業開始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　年　　月　　日付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東中事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第　　　号をもって交付決定の通知を受けた助成事業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について、事業開始等を行ったので報告します。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pacing w:val="220"/>
          <w:sz w:val="22"/>
          <w:szCs w:val="22"/>
        </w:rPr>
        <w:t>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事業所の所在地［　　　　　　　　　　　　　　　　　　　　　　　　 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550"/>
          <w:sz w:val="22"/>
          <w:szCs w:val="22"/>
        </w:rPr>
        <w:t>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sz w:val="22"/>
          <w:szCs w:val="22"/>
        </w:rPr>
        <w:t>提出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個人事業の開業届出書（写）１通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</w:p>
    <w:p>
      <w:pPr>
        <w:pStyle w:val="Style19"/>
        <w:spacing w:lineRule="auto" w:line="276"/>
        <w:ind w:left="232" w:hanging="232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本様式は、助成対象期間中において都内で新たに個人事業主となった場合、新たに事業所を開設した場合に使用するもの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/>
  <dc:description/>
  <cp:keywords/>
  <dc:language>en-US</dc:language>
  <cp:lastModifiedBy/>
  <dcterms:modified xsi:type="dcterms:W3CDTF">2021-02-24T00:43:00Z</dcterms:modified>
  <cp:revision>1</cp:revision>
  <dc:subject/>
  <dc:title/>
</cp:coreProperties>
</file>